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четкина Елизавета Борис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237357297"/>
            <w:bookmarkStart w:id="1" w:name="__Fieldmark__0_423735729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237357297"/>
            <w:bookmarkStart w:id="3" w:name="__Fieldmark__1_423735729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237357297"/>
            <w:bookmarkStart w:id="5" w:name="__Fieldmark__2_423735729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237357297"/>
            <w:bookmarkStart w:id="7" w:name="__Fieldmark__3_423735729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237357297"/>
            <w:bookmarkStart w:id="9" w:name="__Fieldmark__4_423735729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237357297"/>
            <w:bookmarkStart w:id="11" w:name="__Fieldmark__5_423735729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237357297"/>
            <w:bookmarkStart w:id="13" w:name="__Fieldmark__6_423735729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237357297"/>
            <w:bookmarkStart w:id="15" w:name="__Fieldmark__7_423735729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 детей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друзь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237357297"/>
            <w:bookmarkStart w:id="17" w:name="__Fieldmark__8_423735729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237357297"/>
            <w:bookmarkStart w:id="19" w:name="__Fieldmark__9_423735729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237357297"/>
            <w:bookmarkStart w:id="21" w:name="__Fieldmark__10_423735729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237357297"/>
            <w:bookmarkStart w:id="23" w:name="__Fieldmark__11_423735729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237357297"/>
            <w:bookmarkStart w:id="25" w:name="__Fieldmark__12_423735729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237357297"/>
            <w:bookmarkStart w:id="27" w:name="__Fieldmark__13_423735729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237357297"/>
            <w:bookmarkStart w:id="29" w:name="__Fieldmark__14_423735729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237357297"/>
            <w:bookmarkStart w:id="31" w:name="__Fieldmark__15_423735729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237357297"/>
            <w:bookmarkStart w:id="33" w:name="__Fieldmark__16_423735729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237357297"/>
            <w:bookmarkStart w:id="35" w:name="__Fieldmark__17_423735729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237357297"/>
            <w:bookmarkStart w:id="37" w:name="__Fieldmark__18_423735729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237357297"/>
            <w:bookmarkStart w:id="39" w:name="__Fieldmark__19_423735729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237357297"/>
            <w:bookmarkStart w:id="41" w:name="__Fieldmark__20_423735729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237357297"/>
            <w:bookmarkStart w:id="43" w:name="__Fieldmark__21_423735729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237357297"/>
            <w:bookmarkStart w:id="45" w:name="__Fieldmark__22_423735729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237357297"/>
            <w:bookmarkStart w:id="47" w:name="__Fieldmark__23_423735729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237357297"/>
            <w:bookmarkStart w:id="49" w:name="__Fieldmark__24_423735729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237357297"/>
            <w:bookmarkStart w:id="51" w:name="__Fieldmark__25_423735729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237357297"/>
            <w:bookmarkStart w:id="53" w:name="__Fieldmark__26_423735729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237357297"/>
            <w:bookmarkStart w:id="55" w:name="__Fieldmark__27_423735729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237357297"/>
            <w:bookmarkStart w:id="57" w:name="__Fieldmark__28_423735729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237357297"/>
            <w:bookmarkStart w:id="59" w:name="__Fieldmark__29_423735729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237357297"/>
            <w:bookmarkStart w:id="61" w:name="__Fieldmark__30_423735729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237357297"/>
            <w:bookmarkStart w:id="63" w:name="__Fieldmark__31_423735729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237357297"/>
            <w:bookmarkStart w:id="65" w:name="__Fieldmark__32_423735729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237357297"/>
            <w:bookmarkStart w:id="67" w:name="__Fieldmark__33_423735729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237357297"/>
            <w:bookmarkStart w:id="69" w:name="__Fieldmark__34_423735729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237357297"/>
            <w:bookmarkStart w:id="71" w:name="__Fieldmark__35_423735729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237357297"/>
            <w:bookmarkStart w:id="73" w:name="__Fieldmark__36_423735729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237357297"/>
            <w:bookmarkStart w:id="75" w:name="__Fieldmark__37_423735729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237357297"/>
            <w:bookmarkStart w:id="77" w:name="__Fieldmark__38_423735729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роект содержит краткую информацию о значении мелких животных, а также классификацию по разным основаниям. </w:t>
            </w: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Писать свою тематику или общую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237357297"/>
            <w:bookmarkStart w:id="79" w:name="__Fieldmark__39_423735729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237357297"/>
            <w:bookmarkStart w:id="81" w:name="__Fieldmark__40_423735729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237357297"/>
            <w:bookmarkStart w:id="83" w:name="__Fieldmark__41_423735729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237357297"/>
            <w:bookmarkStart w:id="85" w:name="__Fieldmark__42_423735729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237357297"/>
            <w:bookmarkStart w:id="87" w:name="__Fieldmark__43_423735729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237357297"/>
            <w:bookmarkStart w:id="89" w:name="__Fieldmark__44_423735729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237357297"/>
            <w:bookmarkStart w:id="91" w:name="__Fieldmark__45_423735729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237357297"/>
            <w:bookmarkStart w:id="93" w:name="__Fieldmark__46_423735729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237357297"/>
            <w:bookmarkStart w:id="95" w:name="__Fieldmark__47_423735729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237357297"/>
            <w:bookmarkStart w:id="97" w:name="__Fieldmark__48_423735729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237357297"/>
            <w:bookmarkStart w:id="99" w:name="__Fieldmark__49_423735729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237357297"/>
            <w:bookmarkStart w:id="101" w:name="__Fieldmark__50_423735729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237357297"/>
            <w:bookmarkStart w:id="103" w:name="__Fieldmark__51_423735729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237357297"/>
            <w:bookmarkStart w:id="105" w:name="__Fieldmark__52_423735729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237357297"/>
            <w:bookmarkStart w:id="107" w:name="__Fieldmark__53_423735729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237357297"/>
            <w:bookmarkStart w:id="109" w:name="__Fieldmark__54_423735729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237357297"/>
            <w:bookmarkStart w:id="111" w:name="__Fieldmark__55_423735729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237357297"/>
            <w:bookmarkStart w:id="113" w:name="__Fieldmark__56_423735729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237357297"/>
            <w:bookmarkStart w:id="115" w:name="__Fieldmark__57_423735729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237357297"/>
            <w:bookmarkStart w:id="117" w:name="__Fieldmark__58_423735729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237357297"/>
            <w:bookmarkStart w:id="119" w:name="__Fieldmark__59_423735729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237357297"/>
            <w:bookmarkStart w:id="121" w:name="__Fieldmark__60_423735729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237357297"/>
            <w:bookmarkStart w:id="123" w:name="__Fieldmark__61_423735729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237357297"/>
            <w:bookmarkStart w:id="125" w:name="__Fieldmark__62_423735729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User</cp:lastModifiedBy>
  <dcterms:modified xsi:type="dcterms:W3CDTF">2010-05-23T19:20:00Z</dcterms:modified>
  <cp:revision>8</cp:revision>
  <dc:subject/>
  <dc:title>Визитная карточка проекта</dc:title>
</cp:coreProperties>
</file>